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662845080"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1795497217"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1220268827"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2110927320"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613556004"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359974880"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911380267"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